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IV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……/2011. (...)  önkormányzati rendelete a helyi építményadóról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84" w:hanging="0"/>
        <w:rPr/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 adótörvények és azzal összefüggő egyéb törvények módosításáról szóló 2011. évi CLVI. törvény jelentős módosításokat eszközölt a helyi adók rendszerében, így a helyi építményadó vonatkozásában is. Ennek megfelelően Dunakeszi város helyi építményadóról szóló rendeletét összhangba kell hozni a törvényi szabályozással, ezért megalkotásra kerültek Dunakeszi város új, helyi építményadóról szóló rendeletének tervezetei, melyeket csatoltan benyújtunk a T. Képviselő-testület elé.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A fentiek alapján kérem a T. Képviselő-testületet, hogy a jelen előterjesztéshez csatolt rendelet tervezeteket tárgyalja meg és azok valamelyikét fogadja el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december 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r. Molnár György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Jegyző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TERVEZ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1. (……)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építményadó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Dunakeszi város közigazgatási területén bevezeti a helyi építményad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Ö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z adó alap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adó alapja az építmény m2-ben számított hasznos alap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adó mérté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(1) </w:t>
        <w:tab/>
        <w:t>Lakás céljára szolgáló épület, épületrész és üdülő esetén, az adó évi mértéke, az építmény teljes hasznos alapterülete után 8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Nem lakás céljára szolgáló épület, épületrész esetén - a (3) bekezdésben felsorolt területeket és az üdülőt kivéve - az építmény teljes hasznos alapterülete után: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40" w:hanging="0"/>
        <w:jc w:val="both"/>
        <w:rPr/>
      </w:pPr>
      <w:r>
        <w:rPr>
          <w:sz w:val="24"/>
          <w:szCs w:val="24"/>
        </w:rPr>
        <w:t>a) kereskedelmi, illetve szolgáltató tevékenység folytatására szolgáló építmény esetén: 800 Ft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705" w:hanging="705"/>
        <w:jc w:val="both"/>
        <w:rPr/>
      </w:pPr>
      <w:r>
        <w:rPr>
          <w:sz w:val="24"/>
          <w:szCs w:val="24"/>
        </w:rPr>
        <w:t xml:space="preserve">(3) </w:t>
        <w:tab/>
        <w:t xml:space="preserve">A mindenkor hatályos, </w:t>
      </w:r>
      <w:r>
        <w:rPr>
          <w:sz w:val="24"/>
          <w:szCs w:val="24"/>
          <w:lang w:eastAsia="en-US"/>
        </w:rPr>
        <w:t>Dunakeszi Város Helyi Építési Szabályzatáról</w:t>
      </w:r>
      <w:r>
        <w:rPr>
          <w:sz w:val="24"/>
          <w:szCs w:val="24"/>
        </w:rPr>
        <w:t xml:space="preserve"> szóló rendelete szerinti alábbi övezetekben, kivéve az (1) bekezdés szerinti építményeket:</w:t>
      </w:r>
    </w:p>
    <w:p>
      <w:pPr>
        <w:pStyle w:val="Heading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Gip-sz övezet 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Gksz 10 övezet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a) kereskedelmi, illetve szolgáltató tevékenység folytatására szolgáló, építmény esetén 1.080 Ft/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>; ugyanezen tevékenység folytatására szolgáló, a helyi adókról szóló törvény szerinti egyéb nem lakás céljára szolgáló építmények esetén 800 Ft/m2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Rendeleti adókedvezmény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1 fő bejelentett személy esetén az adókedvezmény mértéke 40 %,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b)</w:t>
        <w:tab/>
        <w:t>2 fő bejelentett személy esetén az adókedvezmény mértéke 50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3 fő bejelentett személy esetén az adókedvezmény mértéke 60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4 fő bejelentett személy esetén az adókedvezmény mértéke 70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5 fő bejelentett személy esetén az adókedvezmény mértéke 80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6 vagy ennél több fő bejelentett személy esetén az adókedvezmény mértéke 90 %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Nem lakás céljára szolgáló olyan építmény után, amelyet nem gazdasági tevékenység folytatására hasznosítanak – kivéve az üdülőket, a műtermeket, a stúdiókat, önálló helyrajzi számon feltüntetett padlásokat, a pihenőházakat, az irodákat, az üzlethelyiségeket - a magánszemély adóalanyt 75 %-os adókedvezmény illeti meg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    Az (1)-(2) bekezdésben foglalt kedvezmények igénybevételének feltétele, hogy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t>Társasházi ingatlanok esetén, ha a naptári év január 1. napjáig, adóévet megelőző évben     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árgyév január 31-ig hitelt érdemlő módon igazolja (csekk szelvénymásolat, átutalási igazolás, átvételi elismervény vagy közös képviselő által kiállított igazolás útján), hogy a naptári év január 1. napjáig, az adóévet megelőző évben esedékes – szemétszállítás díját is tartalmazó - közös költség teljes egészében megfizetésre kerül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Egyéb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§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(1)  A helyi építményadó rendeletben nem szabályozott kérdésekben az adózás rendjéről szóló törvény, valamint a helyi adókról szóló törvény rendelkezéseit kell alkalmaz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2) Jelen rendelet 1. számú mellékletét képezi az építményadó bevallási nyomtatvá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Ó RÉS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 §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2012. január 01. napján lép hatályba, ezzel egyidejűleg hatályát veszti Dunakeszi Város Önkormányzata Képviselő-testületének a helyi építményadóról szóló 40/2010. (XII.10.) önkormányzati rende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unakeszi, 2011. december 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r. Molnár György  </w:t>
        <w:tab/>
        <w:tab/>
        <w:tab/>
        <w:tab/>
        <w:tab/>
        <w:t xml:space="preserve">     Dióssi Csab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>jegyző</w:t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ihirdetve: 2011.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Molnár György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ERVEZET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1. (……)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építményadó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Dunakeszi város közigazgatási területén bevezeti a helyi építményadó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Ö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z adó alap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adó alapja az építmény m2-ben számított hasznos alap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adó mérté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(1) </w:t>
        <w:tab/>
        <w:t>Lakás céljára szolgáló épület, épületrész és üdülő esetén, az adó évi mértéke, az építmény teljes hasznos alapterülete után 8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Nem lakás céljára szolgáló épület, épületrész esetén - a (3) bekezdésben felsorolt területeket és az üdülőt kivéve - az építmény teljes hasznos alapterülete után: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40" w:hanging="0"/>
        <w:jc w:val="both"/>
        <w:rPr/>
      </w:pPr>
      <w:r>
        <w:rPr>
          <w:sz w:val="24"/>
          <w:szCs w:val="24"/>
        </w:rPr>
        <w:t>a) kereskedelmi, illetve szolgáltató tevékenység folytatására szolgáló építmény esetén: 800 Ft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705" w:hanging="705"/>
        <w:jc w:val="both"/>
        <w:rPr/>
      </w:pPr>
      <w:r>
        <w:rPr>
          <w:sz w:val="24"/>
          <w:szCs w:val="24"/>
        </w:rPr>
        <w:t xml:space="preserve">(3) </w:t>
        <w:tab/>
        <w:t xml:space="preserve">A mindenkor hatályos, </w:t>
      </w:r>
      <w:r>
        <w:rPr>
          <w:sz w:val="24"/>
          <w:szCs w:val="24"/>
          <w:lang w:eastAsia="en-US"/>
        </w:rPr>
        <w:t>Dunakeszi Város Helyi Építési Szabályzatáról</w:t>
      </w:r>
      <w:r>
        <w:rPr>
          <w:sz w:val="24"/>
          <w:szCs w:val="24"/>
        </w:rPr>
        <w:t xml:space="preserve"> szóló rendelete szerinti alábbi övezetekben, kivéve az (1) bekezdés szerinti építményeket:</w:t>
      </w:r>
    </w:p>
    <w:p>
      <w:pPr>
        <w:pStyle w:val="Heading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Gip-sz övezet 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Gksz 10 övezet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a) kereskedelmi, illetve szolgáltató tevékenység folytatására szolgáló, építmény esetén 1.080 Ft/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>; ugyanezen tevékenység folytatására szolgáló, a helyi adókról szóló törvény szerinti egyéb nem lakás céljára szolgáló építmények esetén 800 Ft/m2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Rendeleti adókedvezmény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1 fő bejelentett személy esetén az adókedvezmény mértéke 65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2 fő bejelentett személy esetén az adókedvezmény mértéke 70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3 fő bejelentett személy esetén az adókedvezmény mértéke 75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4 fő bejelentett személy esetén az adókedvezmény mértéke 80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5 fő bejelentett személy esetén az adókedvezmény mértéke 85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6 vagy ennél több fő bejelentett személy esetén az adókedvezmény mértéke 90 %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Nem lakás céljára szolgáló olyan építmény után, amelyet nem gazdasági tevékenység folytatására hasznosítanak – kivéve az üdülőket, a műtermeket, a stúdiókat, önálló helyrajzi számon feltüntetett padlásokat, a pihenőházakat, az irodákat, az üzlethelyiségeket - a magánszemély adóalanyt 75 %-os adókedvezmény illeti meg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    Az (1)-(2) bekezdésben foglalt kedvezmények igénybevételének feltétele, hogy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5) </w:t>
      </w:r>
      <w:r>
        <w:rPr>
          <w:color w:val="000000"/>
          <w:sz w:val="24"/>
          <w:szCs w:val="24"/>
        </w:rPr>
        <w:t>Társasházi ingatlanok esetén, ha a naptári év január 1. napjáig, adóévet megelőző évben     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árgyév január 31-ig hitelt érdemlő módon igazolja (csekk szelvénymásolat, átutalási igazolás, átvételi elismervény vagy közös képviselő által kiállított igazolás útján), hogy a naptári év január 1. napjáig, az adóévet megelőző évben esedékes – szemétszállítás díját is tartalmazó - közös költség teljes egészében megfizetésre kerül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Egyéb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§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1)  A helyi építményadó rendeletben nem szabályozott kérdésekben az adózás rendjéről szóló törvény, valamint a helyi adókról szóló törvény rendelkezéseit kell alkalmaz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2) Jelen rendelet 1. számú mellékletét képezi az építményadó bevallási nyomtatvá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Ó RÉS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2012. január 01. napján lép hatályba, ezzel egyidejűleg hatályát veszti Dunakeszi Város Önkormányzata Képviselő-testületének a helyi építményadóról szóló 40/2010. (XII.10.) önkormányzati rende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unakeszi, 2011. december 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r. Molnár György  </w:t>
        <w:tab/>
        <w:tab/>
        <w:tab/>
        <w:tab/>
        <w:tab/>
        <w:t xml:space="preserve">     Dióssi Csab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>jegyző</w:t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ihirdetve: 2011.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4"/>
          <w:szCs w:val="24"/>
        </w:rPr>
        <w:t xml:space="preserve">Dr. Molnár György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00:00Z</dcterms:created>
  <dc:creator>BabosikD</dc:creator>
  <dc:description/>
  <cp:keywords/>
  <dc:language>en-US</dc:language>
  <cp:lastModifiedBy>Dunakeszi Város Polgármesteri Hivatala</cp:lastModifiedBy>
  <cp:lastPrinted>2011-12-09T10:06:00Z</cp:lastPrinted>
  <dcterms:modified xsi:type="dcterms:W3CDTF">2011-12-19T07:09:00Z</dcterms:modified>
  <cp:revision>9</cp:revision>
  <dc:subject/>
  <dc:title>Dunakeszi Város Polgármesterétől</dc:title>
</cp:coreProperties>
</file>